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4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Silnice II/212 Stará Vod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živičnou směs vyfrézovanou v rámci výše uvedené akce realizované kupujícím dle Smlouvy o dílo č. 94/ODO/2025 na silnici č. II/212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Živičné směsi byly položeny po 01.01.2000. Případné zkoušky PAU dle vyhl. č. 283/2023 Sb. provede kupující na svůj vlastní nákl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00,20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Šťovíček Petr</cp:lastModifiedBy>
  <cp:lastPrinted>2024-11-05T13:12:00Z</cp:lastPrinted>
  <dcterms:modified xsi:type="dcterms:W3CDTF">2025-09-24T04:12:00Z</dcterms:modified>
  <cp:revision>14</cp:revision>
  <dc:subject/>
  <dc:title>Kupní smlouva</dc:title>
</cp:coreProperties>
</file>